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rysunkowa</w:t>
        <w:tab/>
      </w:r>
    </w:p>
    <w:tbl>
      <w:tblPr>
        <w:tblW w:w="991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8779"/>
      </w:tblGrid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WIL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-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-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-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M-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M-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M-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wilon - rzut fundament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wilon – stopa fundamentowa ST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wilon – kotew fundamentow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jnia - rzut fundament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jnia - stopa fundamentowa ST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jnia - kotew fundamentowa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-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-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-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ata - rzut fundament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ata – stopa fundamentowa SW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ata – kotew fundamentowa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1</w:t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 zewnętrzne. Płyta fundamentowa PL1 pod zbiornik paliwa i adblue  Z1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3</w:t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 zewnętrzne. Płyta fundamentowa PL2 pod zbiornik paliwa Z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 zewnętrzne. Płyta fundamentowa PL3 pod zbiornik LPG (Z3)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4</w:t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 zewnętrzne. Płyta fundamentowa PL4 pod zbiornik LPG grzewczy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5</w:t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y zewnętrzne. Posadowienie pylonu reklamowego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Z-06</w:t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ana śmietnikowa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>
          <w:b/>
          <w:sz w:val="28"/>
          <w:szCs w:val="28"/>
          <w:u w:val="single"/>
        </w:rPr>
        <w:t>OPIS TECHNICZNY DO PROJEKTU KONSTRUKCJI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PRZEDMIOT OPRACOWANIA</w:t>
      </w:r>
    </w:p>
    <w:p>
      <w:pPr>
        <w:pStyle w:val="Normal"/>
        <w:spacing w:lineRule="exact" w:line="300" w:before="240" w:after="12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dmiotem opracowania jest Projekt Techniczny posadowienia obiektów stacji paliw płynnych wraz z myjnią automatyczną Orlen planowanej w Łodzi przy ul. Demokratycznej na działce nr ew. 21/10,obręb G-43. Projektowane prace polegać będą na budowie stacji paliw z pawilonem, myjnią automatyczną, wiatą trzysłupową, zbiornikami podziemnymi na paliwo oraz LPG, znakami reklamowymi oraz pylonem reklamowym o wysokości 7 m. 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PODSTAWA OPRACOWANIA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uppressAutoHyphens w:val="false"/>
        <w:spacing w:lineRule="exact" w:line="280" w:before="60" w:after="0"/>
        <w:ind w:left="1134" w:hanging="72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</w:rPr>
        <w:t>Projekt architektoniczny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uppressAutoHyphens w:val="false"/>
        <w:spacing w:lineRule="exact" w:line="280" w:before="60" w:after="0"/>
        <w:ind w:left="1134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ieżące uzgodnienia z Projektantem i Inwestorem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uppressAutoHyphens w:val="false"/>
        <w:spacing w:lineRule="exact" w:line="280" w:before="60" w:after="0"/>
        <w:ind w:left="1134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lskie Normy Budowlane, przepisy i instrukcje oraz inne rozporządzenia i ustawy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82/B-02001  “Obciążenia budowli. Obciążenia stałe”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82/B-02003 “Obciążenia budowli. Obciążenia zmienne technologiczne. Podstawowe obciążenia technologiczne i montażowe”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80/B-02010, PN-80/B-02010/Az1 “Obciążenia w obliczeniach statycznych. Obciążenie śniegiem”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/>
      </w:pPr>
      <w:r>
        <w:rPr>
          <w:rFonts w:eastAsia="Calibri" w:cs="Calibri" w:ascii="Calibri" w:hAnsi="Calibri"/>
        </w:rPr>
        <w:t>PN-77/B-02011, PN-B-02011:1977/Az1 “Obciążenia w obliczeniach statycznych. Obciążenie wiatrem”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B-03264:2002 “Konstrukcje betonowe, żelbetowe i sprężone. Obliczenia statyczne i projektowanie”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86/B-02480 “Grunty budowlane. Określenia, symbole, podział i opis gruntów”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N-81/B-03020 “Grunty budowlane . Posadowienie bezpośrednie budowli. Obliczenia statyczne i projektowanie”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uppressAutoHyphens w:val="false"/>
        <w:spacing w:lineRule="exact" w:line="300"/>
        <w:ind w:left="1843" w:hanging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zycje literatury technicznej, związane tematycznie z zakresem opracowania.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ZASTOSOWANE SCHEMATY STATYCZNE</w:t>
      </w:r>
    </w:p>
    <w:p>
      <w:pPr>
        <w:pStyle w:val="Normal"/>
        <w:spacing w:lineRule="exact" w:line="300" w:before="120" w:after="6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konstrukcji zastosowano proste układy statycznie – belki wolnopodparte, ciągłe, wspornikowe, dla płyt fundamentowych - płyta żelbetowa monolityczna krzyżowo zbrojona oparta bezpośrednio na podłożu podatnym - gruncie. </w:t>
      </w:r>
      <w:r>
        <w:br w:type="page"/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ZAŁOŻENIA PRZYJĘTE DO OBLICZEŃ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36" w:leader="none"/>
        </w:tabs>
        <w:suppressAutoHyphens w:val="false"/>
        <w:jc w:val="both"/>
        <w:rPr>
          <w:rFonts w:ascii="Calibri" w:hAnsi="Calibri" w:eastAsia="Calibri" w:cs="Times New Roman"/>
        </w:rPr>
      </w:pPr>
      <w:r>
        <w:rPr>
          <w:rFonts w:eastAsia="Calibri" w:cs="Calibri" w:ascii="Calibri" w:hAnsi="Calibri"/>
          <w:szCs w:val="24"/>
        </w:rPr>
        <w:t>obciążenia śniegiem</w:t>
        <w:tab/>
        <w:t>wg PN-80/B-02010 – I stref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36" w:leader="none"/>
        </w:tabs>
        <w:suppressAutoHyphens w:val="false"/>
        <w:jc w:val="both"/>
        <w:rPr>
          <w:rFonts w:ascii="Calibri" w:hAnsi="Calibri" w:eastAsia="Calibri" w:cs="Times New Roman"/>
        </w:rPr>
      </w:pPr>
      <w:r>
        <w:rPr>
          <w:rFonts w:eastAsia="Calibri" w:cs="Calibri" w:ascii="Calibri" w:hAnsi="Calibri"/>
          <w:szCs w:val="24"/>
        </w:rPr>
        <w:t>obciążenia wiatrem</w:t>
        <w:tab/>
        <w:t>wg PN-77/B-02011 – II stref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36" w:leader="none"/>
        </w:tabs>
        <w:suppressAutoHyphens w:val="false"/>
        <w:jc w:val="both"/>
        <w:rPr>
          <w:rFonts w:ascii="Calibri" w:hAnsi="Calibri" w:eastAsia="Calibri" w:cs="Times New Roman"/>
        </w:rPr>
      </w:pPr>
      <w:r>
        <w:rPr>
          <w:rFonts w:eastAsia="Calibri" w:cs="Calibri" w:ascii="Calibri" w:hAnsi="Calibri"/>
          <w:szCs w:val="24"/>
        </w:rPr>
        <w:t>posadowienie fundamentów</w:t>
        <w:tab/>
        <w:t>wg PN-81/B-03020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36" w:leader="none"/>
        </w:tabs>
        <w:suppressAutoHyphens w:val="false"/>
        <w:jc w:val="both"/>
        <w:rPr>
          <w:rFonts w:ascii="Calibri" w:hAnsi="Calibri" w:eastAsia="Calibri" w:cs="Times New Roman"/>
        </w:rPr>
      </w:pPr>
      <w:r>
        <w:rPr>
          <w:rFonts w:eastAsia="Calibri" w:cs="Calibri" w:ascii="Calibri" w:hAnsi="Calibri"/>
          <w:szCs w:val="24"/>
        </w:rPr>
        <w:t>strefa przemarzania</w:t>
        <w:tab/>
        <w:t>h</w:t>
      </w:r>
      <w:r>
        <w:rPr>
          <w:rFonts w:eastAsia="Calibri" w:cs="Calibri" w:ascii="Calibri" w:hAnsi="Calibri"/>
          <w:szCs w:val="24"/>
          <w:vertAlign w:val="subscript"/>
        </w:rPr>
        <w:t>z</w:t>
      </w:r>
      <w:r>
        <w:rPr>
          <w:rFonts w:eastAsia="Calibri" w:cs="Calibri" w:ascii="Calibri" w:hAnsi="Calibri"/>
          <w:szCs w:val="24"/>
        </w:rPr>
        <w:t>=0,80 m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36" w:leader="none"/>
        </w:tabs>
        <w:suppressAutoHyphens w:val="false"/>
        <w:jc w:val="both"/>
        <w:rPr>
          <w:rFonts w:ascii="Calibri" w:hAnsi="Calibri" w:eastAsia="Calibri" w:cs="Times New Roman"/>
        </w:rPr>
      </w:pPr>
      <w:r>
        <w:rPr>
          <w:rFonts w:eastAsia="Calibri" w:cs="Calibri" w:ascii="Calibri" w:hAnsi="Calibri"/>
          <w:szCs w:val="24"/>
        </w:rPr>
        <w:t>obciążenie stałe</w:t>
        <w:tab/>
        <w:t>wg PN-82/B-02001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Arial" w:ascii="Calibri" w:hAnsi="Calibri"/>
        </w:rPr>
        <w:t>Obciążenia jednostkowe podłoża pod fundamentem przyjęto max. 200 kN/m</w:t>
      </w:r>
      <w:r>
        <w:rPr>
          <w:rFonts w:eastAsia="Calibri" w:cs="Arial" w:ascii="Calibri" w:hAnsi="Calibri"/>
          <w:vertAlign w:val="superscript"/>
        </w:rPr>
        <w:t>2</w:t>
      </w:r>
      <w:r>
        <w:rPr>
          <w:rFonts w:eastAsia="Calibri" w:cs="Arial" w:ascii="Calibri" w:hAnsi="Calibri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 xml:space="preserve">WARUNKI GRUNTOWO-WODNE (OPINIA GEOTECHNICZNA)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Warunki gruntowo – wodne określono na podstawie „Opinii geotechnicznej z dokumentacją badań podłoża gruntowego dla potrzeb budowy stacji paliw na działce nr ewid. 21/10 w Łodzi przy ul. Demokratycznej” opracowanej w październiku 2023r. przez firmę Geosonda Agnieszka Pawelczak, ul. Żródlana 85a, 62-004 Czerwonak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Budowę geologiczną przedmiotowego terenu omówiono na podstawie otworów badawczych wykonanych do głębokości maksymalnej od 6,0m do 8,0m p.p.t.; 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d powierzchni terenu, rozpoznano współczesne nasypy niekontrolowane wykonane z materiałów naturalnych i sztucznych (humus, żwiry, gruz ceglany, szkło, śmieci, drewno, gliny piaszczyste, części organiczne), które występują do znacznych głębokości w zakresie 1,20-3,50 m p.p.t.. Grunty te (nasypy niekontrolowane) uznaje się za słabonośne, podlegające wybraniu. 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Głębiej rozpoznano podłoże gruntowe rodzime zbudowane lokalnie z gruntów niespoistych lodowcowych (piasków średnich w stanie średnio zagęszczonym) oraz w przewadze z gruntów spoistych lodowcowych konsolidacji geologicznej „B” (gliny piaszczyste i gliny, o konsystencji twardoplastycznej i plastycznej) oraz z gruntów spoistych zastoiskowych konsolidacji geologicznej „C” (gliny pylaste, lokalnie piaski gliniaste o konsystencji twardoplastycznej i plastycznej)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Warunki geotechniczne określono na podstawie danych uzyskanych z wierceń badawczych. Niezbędne parametry geotechniczne ustalono metodą korelacji oraz wzorów empirycznych i doświadczeń w korelacji z Eurokod-7. Ze względu na genezę i uziarnienie gruntów rodzimych występujących w podłożu, wydzielono cztery grupy gruntów. W obrębie grupy, w przypadku zróżnicowania litologicznego i wytrzymałościowego, wyodrębniono warstwy geotechniczne. </w:t>
      </w:r>
    </w:p>
    <w:p>
      <w:pPr>
        <w:pStyle w:val="Header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upa I </w:t>
      </w:r>
      <w:r>
        <w:rPr>
          <w:rFonts w:cs="Calibri" w:ascii="Calibri" w:hAnsi="Calibri"/>
          <w:i/>
          <w:iCs/>
          <w:sz w:val="22"/>
          <w:szCs w:val="22"/>
        </w:rPr>
        <w:t xml:space="preserve">– obejmuje współczesne nasypy niekontrolowane. </w:t>
      </w:r>
    </w:p>
    <w:p>
      <w:pPr>
        <w:pStyle w:val="Header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 – nasypy niekontrolowane wykonane z materiałów sztucznych (humus, żwiry, gruz ceglany, szkło, śmieci, drewno, gliny piaszczyste, części organiczne) –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unty słabonośne. </w:t>
      </w:r>
    </w:p>
    <w:p>
      <w:pPr>
        <w:pStyle w:val="Header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upa II </w:t>
      </w:r>
      <w:r>
        <w:rPr>
          <w:rFonts w:cs="Calibri" w:ascii="Calibri" w:hAnsi="Calibri"/>
          <w:i/>
          <w:iCs/>
          <w:sz w:val="22"/>
          <w:szCs w:val="22"/>
        </w:rPr>
        <w:t xml:space="preserve">– obejmuje plejstoceńskie, mineralne grunty niespoiste pochodzenia lodowcowego. 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I – piaski średnie, w stanie średnio zagęszczonym, o uogólnionym stopniu zagęszczeni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D śr. = 0,45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upa III </w:t>
      </w:r>
      <w:r>
        <w:rPr>
          <w:rFonts w:cs="Calibri" w:ascii="Calibri" w:hAnsi="Calibri"/>
          <w:i/>
          <w:iCs/>
          <w:sz w:val="22"/>
          <w:szCs w:val="22"/>
        </w:rPr>
        <w:t xml:space="preserve">– obejmuje plejstoceńskie, mineralne grunty spoiste pochodzenia zastoiskowego. Grunty te oznaczone są symbolem geologicznej konsolidacji „C”. </w:t>
      </w:r>
    </w:p>
    <w:p>
      <w:pPr>
        <w:pStyle w:val="Header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IIA – gliny pylaste i piaski gliniaste, o konsystencji twardoplastycznej, o uogólnionym stopniu plastycznośc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L śr. = 0,23. </w:t>
      </w:r>
    </w:p>
    <w:p>
      <w:pPr>
        <w:pStyle w:val="Header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IIB – gliny pylaste, o konsystencji twardoplastycznej, o uogólnionym stopniu plastycznośc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L śr. = 0,15. </w:t>
      </w:r>
    </w:p>
    <w:p>
      <w:pPr>
        <w:pStyle w:val="Header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Grupa IV </w:t>
      </w:r>
      <w:r>
        <w:rPr>
          <w:rFonts w:cs="Calibri" w:ascii="Calibri" w:hAnsi="Calibri"/>
          <w:i/>
          <w:iCs/>
          <w:sz w:val="22"/>
          <w:szCs w:val="22"/>
        </w:rPr>
        <w:t xml:space="preserve">– obejmuje plejstoceńskie, mineralne grunty spoiste pochodzenia lodowcowego. Grunty te oznaczone są symbolem geologicznej konsolidacji „B”. </w:t>
      </w:r>
    </w:p>
    <w:p>
      <w:pPr>
        <w:pStyle w:val="Header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VA – gliny piaszczyste i gliny, o konsystencji twardoplastycznej, o uogólnionym stopniu plastycznośc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IL śr. = 0,23. 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WARSTWA IVB – gliny piaszczyste i gliny, o konsystencji twardoplastycznej, o uogólnionym stopniu plastycznośc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L śr. = 0,15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5405</wp:posOffset>
            </wp:positionH>
            <wp:positionV relativeFrom="margin">
              <wp:posOffset>1456690</wp:posOffset>
            </wp:positionV>
            <wp:extent cx="5762625" cy="40284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exact" w:line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krój geotechniczny IV-IV</w:t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ARUNKI WODN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okumentowane podłoże charakteryzuje się prostą budową hydrogeologiczną. Na badanym terenie, do głębokości rozpoznania, występują grunty o charakterze wysoko przepuszczalnym (grunty niespoiste) oraz nisko przepuszczalnym (grunty spoiste). Przepuszczalność nasypów powinna być określona na podstawie badań laboratoryjnych (analiza granulometryczna). Nie zaleca się ponownego wykorzystania rozpoznanych nasypów. </w:t>
      </w:r>
    </w:p>
    <w:p>
      <w:pPr>
        <w:pStyle w:val="Header"/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okresie, w którym prowadzono prace terenowe (wrzesień 2023 r.), w trakcie wierceń, do głębokości rozpoznania zaobserwowano występowanie wody gruntowej w postaci śródglinowych sączeń wody gruntowej na gł. w zakresie 3,30-4,90 m p.p.t., zwierciadła swobodnego, które nawiercono w otworze nr 1 na gł. 3,10 m p.p.t. oraz zwierciadła napiętego nawierconego w otworze nr 2 na gł. 7,70 m p.p.t. Po wykonanych wierceniach poziom wód ustabilizował się na głębokościach w zakresie 3,10-3,30 m p.p.t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tan wód gruntowych, w naturalny sposób będzie podlegał sezonowym wahaniom wynikającym z jednej strony z okresów bezdeszczowych, z drugiej zaś z występowania długotrwałych okresów opadów atmosferycznych oraz wiosennych roztopów. Poziom wody gruntowej uzależniony jest od poziomu w pobliskich ciekach wodnych lub zbiornikach wody powierzchniowej. </w:t>
      </w:r>
    </w:p>
    <w:p>
      <w:pPr>
        <w:pStyle w:val="Normal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bCs/>
          <w:u w:val="single"/>
        </w:rPr>
        <w:t>uwagi dotyczące posadowienia</w:t>
      </w:r>
      <w:r>
        <w:rPr>
          <w:rFonts w:cs="Calibri" w:ascii="Calibri" w:hAnsi="Calibri"/>
          <w:b/>
          <w:bCs/>
        </w:rPr>
        <w:t>: korzystne;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stopień skomplikowania warunków gruntowych: proste;</w:t>
      </w:r>
      <w:r>
        <w:br w:type="page"/>
      </w:r>
    </w:p>
    <w:p>
      <w:pPr>
        <w:pStyle w:val="Normal"/>
        <w:spacing w:lineRule="exact" w:line="300" w:before="120" w:after="6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twierdza się, że w omawianym podłożu panują proste warunki gruntowo-wodne a projektowane obiekty stanowią prostą konstrukcję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Ze względu na posadowienie zbiorników paliwowych na znacznych głębokościach, projektowany obiekt należy zaliczyć do II kategorii geotechnicznej w prostych warunkach gruntowo – wodnych (Rozporządzenie Ministra Transportu, Budownictwa i Gospodarki Morskiej z dnia 25 kwietnia 2012 r. w sprawie ustalania geotechnicznych warunków posadawiania obiektów budowlanych)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Nasyp budowlany pod posadowienie fundamentów (w przypadku występowania gruntów nasypowych lub luźnych w poziomie posadowienia obiektów): Wykonać nasyp przy bieżącej kontroli parametrów nośności i zagęszczenia zgodnie z PN-S-02205:1998. Dla górnej warstwy nasypu zaleca się: wtórny modułu odkształcenia E2&gt;= 100MPa wskaźnik odkształcenia I0&lt;=2,5. Nośność zagęszczanego podłoża mierzyć na bieżąco płytą sztywną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Nasyp budowlany pod projektowane parkingi i drogi dojazdowe (jeżeli projekt drogowy nie stanowi inaczej): Wykonać nasyp przy bieżącej kontroli parametrów nośności i zagęszczenia zgodnie z PN-S-02205:1998. Dla górnej warstwy nasypu zaleca się: wtórny modułu odkształcenia E2&gt;=120MPa wskaźnik odkształcenia I0&lt;=2,5. Nośność zagęszczanego podłoża mierzyć na bieżąco płytą sztywną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 xml:space="preserve">Przed przystąpieniem do prac ziemnych wykonawca winien skonsultować technologię wykonania wzmocnienia podłoża oraz nasypów z projektantem. </w:t>
      </w:r>
    </w:p>
    <w:p>
      <w:pPr>
        <w:pStyle w:val="Normal"/>
        <w:spacing w:lineRule="exact" w:line="300" w:before="120" w:after="6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an gruntów i możliwość posadowienia należy dokumentować zapisem w dzienniku budowy przez uprawnionego geotechnika.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PAWILON – POSADOWIENIE</w:t>
      </w:r>
    </w:p>
    <w:p>
      <w:pPr>
        <w:pStyle w:val="Normal"/>
        <w:spacing w:lineRule="exact" w:line="300" w:before="120" w:after="6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projektowano posadowienie budynku pawilonu stacji paliw jako bezpośrednie na stopach fundamentowych. Poziom posadowienia stóp fundamentowych -1,20 m = 183,55 m n.p.m.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>Stopy fundamentowe o wymiarach w rzucie 2,0 x 1,5 m i wysokości łącznej 0,80 m, w tym część główna 0,40 m oraz kominki do kotwienia słupów 0,40 m. Zbrojenie stóp fundamentowych z prętów żebrowanych średnicy #12 oraz #10 mm, klasa stali zbrojeniowej A</w:t>
        <w:noBreakHyphen/>
        <w:t>IIIN. Beton fundamentów C25/30 wodoszczelny W8. Pod fundamentami wykonać podłoże z chudego betonu B10 grubości min. 10 cm.</w:t>
      </w:r>
    </w:p>
    <w:p>
      <w:pPr>
        <w:pStyle w:val="Normal"/>
        <w:spacing w:lineRule="exact" w:line="300" w:before="120" w:after="60"/>
        <w:ind w:firstLine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stopach należy osadzić kotwy fundamentowe dla mocowania słupów konstrukcji stalowi szkieletowej pawilonu. Kotwy fajkowe F24, klasy 5.6 lub zamiennie kotwy wklejane chemicznie. </w:t>
      </w:r>
    </w:p>
    <w:p>
      <w:pPr>
        <w:pStyle w:val="Normal"/>
        <w:spacing w:lineRule="exact" w:line="300" w:before="120" w:after="60"/>
        <w:ind w:firstLine="357"/>
        <w:jc w:val="both"/>
        <w:rPr/>
      </w:pPr>
      <w:r>
        <w:rPr>
          <w:rFonts w:cs="Arial" w:ascii="Calibri" w:hAnsi="Calibri"/>
        </w:rPr>
        <w:t>Pod ściankami działowymi murowanymi gr. 12cm należy w dolnej płycie posadzkowej wykonać dodatkowe żebra fundamentowe szer. 20cm, wys. 10cm. Izolacje pionowe wykonać np. “STYRBITEM 2000” rozcieńczonym wodą 1:1, następnie nie rozcieńczony  “STYRBIT 2000” nanieść 2x krotnie. Izolacja pozioma fundamentów pod ściany z jednej warstwy papy asfaltowej podkładowej termozgrzewalnej.</w:t>
      </w: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MYJNIA – POSADOWIENIE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cs="Calibri" w:ascii="Calibri" w:hAnsi="Calibri"/>
        </w:rPr>
        <w:t>Zaprojektowano</w:t>
      </w:r>
      <w:r>
        <w:rPr>
          <w:rFonts w:cs="Calibri" w:ascii="Calibri" w:hAnsi="Calibri"/>
          <w:bCs/>
          <w:color w:val="000000"/>
        </w:rPr>
        <w:t xml:space="preserve"> posadowienie budynku myjni automatycznej jako bezpośrednie na stopach fundamentowych. Poziom posadowienia stóp fundamentowych -1,20 m = 183,55 m n.p.m.</w:t>
      </w:r>
    </w:p>
    <w:p>
      <w:pPr>
        <w:pStyle w:val="Normal"/>
        <w:spacing w:lineRule="exact" w:line="300" w:before="24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Stopy</w:t>
      </w:r>
      <w:r>
        <w:rPr>
          <w:rFonts w:cs="Calibri" w:ascii="Calibri" w:hAnsi="Calibri"/>
          <w:bCs/>
          <w:color w:val="000000"/>
        </w:rPr>
        <w:t xml:space="preserve"> fundamentowe o wymiarach w rzucie 1,65 x 1,65 m i wysokości łącznej 0,80 m, w tym część główna 0,4 m oraz kominki do kotwienia słupów 0,40 m</w:t>
      </w:r>
      <w:r>
        <w:rPr>
          <w:rFonts w:eastAsia="Calibri" w:cs="Calibri" w:ascii="Calibri" w:hAnsi="Calibri"/>
          <w:bCs/>
          <w:color w:val="000000"/>
        </w:rPr>
        <w:t xml:space="preserve">. </w:t>
      </w:r>
      <w:r>
        <w:rPr>
          <w:rFonts w:cs="Calibri" w:ascii="Calibri" w:hAnsi="Calibri"/>
          <w:bCs/>
          <w:color w:val="000000"/>
        </w:rPr>
        <w:t xml:space="preserve">Zbrojenie </w:t>
      </w:r>
      <w:r>
        <w:rPr>
          <w:rFonts w:cs="Calibri" w:ascii="Calibri" w:hAnsi="Calibri"/>
        </w:rPr>
        <w:t>stóp</w:t>
      </w:r>
      <w:r>
        <w:rPr>
          <w:rFonts w:cs="Calibri" w:ascii="Calibri" w:hAnsi="Calibri"/>
          <w:bCs/>
          <w:color w:val="000000"/>
        </w:rPr>
        <w:t xml:space="preserve"> fundamentowych z prętów żebrowanych </w:t>
      </w:r>
      <w:r>
        <w:rPr>
          <w:rFonts w:eastAsia="Calibri" w:cs="Calibri" w:ascii="Calibri" w:hAnsi="Calibri"/>
          <w:bCs/>
          <w:color w:val="000000"/>
        </w:rPr>
        <w:t>średnicy #12</w:t>
      </w:r>
      <w:r>
        <w:rPr>
          <w:rFonts w:cs="Calibri" w:ascii="Calibri" w:hAnsi="Calibri"/>
          <w:bCs/>
          <w:color w:val="000000"/>
        </w:rPr>
        <w:t xml:space="preserve"> oraz #8</w:t>
      </w:r>
      <w:r>
        <w:rPr>
          <w:rFonts w:eastAsia="Calibri" w:cs="Calibri" w:ascii="Calibri" w:hAnsi="Calibri"/>
          <w:bCs/>
          <w:color w:val="000000"/>
        </w:rPr>
        <w:t xml:space="preserve"> mm, klasa stali zbrojeniowej A</w:t>
        <w:noBreakHyphen/>
        <w:t>IIIN. Beton fundamentów C25/30</w:t>
      </w:r>
      <w:r>
        <w:rPr>
          <w:rFonts w:cs="Calibri" w:ascii="Calibri" w:hAnsi="Calibri"/>
          <w:bCs/>
          <w:color w:val="000000"/>
        </w:rPr>
        <w:t xml:space="preserve"> wodoszczelny W8</w:t>
      </w:r>
      <w:r>
        <w:rPr>
          <w:rFonts w:eastAsia="Calibri" w:cs="Calibri" w:ascii="Calibri" w:hAnsi="Calibri"/>
          <w:bCs/>
          <w:color w:val="000000"/>
        </w:rPr>
        <w:t>. Pod fundamentami wykonać podłoże z chudego betonu B10 grubości min. 10 cm.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 </w:t>
      </w:r>
      <w:r>
        <w:rPr>
          <w:rFonts w:cs="Calibri" w:ascii="Calibri" w:hAnsi="Calibri"/>
        </w:rPr>
        <w:t>stopach</w:t>
      </w:r>
      <w:r>
        <w:rPr>
          <w:rFonts w:cs="Calibri" w:ascii="Calibri" w:hAnsi="Calibri"/>
          <w:bCs/>
          <w:color w:val="000000"/>
        </w:rPr>
        <w:t xml:space="preserve"> należy osadzić kotwy fundamentowe dla mocowania słupów konstrukcji stalowi szkieletowej pawilonu. Kotwy fajkowe F24, klasy 5.6 lub zamiennie kotwy wklejane chemicznie. 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  <w:bCs/>
          <w:color w:val="000000"/>
        </w:rPr>
        <w:t>Pod słupkami wewnętrznymi dla wykonania ścianek działowych wewnętrznych należy w dolnej płycie posadzkowej wykonać dodatkowe żebra fundamentowe szer. 20cm, wys. 10cm. Izolacje pionowe wykonać np. “STYRBITEM 2000” rozcieńczonym wodą 1:1, następnie nie rozcieńczony  “STYRBIT 2000” nanieść 2x krotnie.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eastAsia="Calibri" w:cs="Calibri" w:ascii="Calibri" w:hAnsi="Calibri"/>
          <w:bCs/>
          <w:color w:val="000000"/>
        </w:rPr>
        <w:t xml:space="preserve">Izolacja pozioma fundamentów pod ściany z jednej warstwy papy asfaltowej podkładowej termozgrzewalnej. 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WIATA – POSADOWIENIE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Zaprojektowano posadowienie wiaty nad dystrybutorami jako bezpośrednie na monolitycznych, </w:t>
      </w:r>
      <w:r>
        <w:rPr>
          <w:rFonts w:cs="Calibri" w:ascii="Calibri" w:hAnsi="Calibri"/>
        </w:rPr>
        <w:t>żelbetowych</w:t>
      </w:r>
      <w:r>
        <w:rPr>
          <w:rFonts w:eastAsia="Calibri" w:cs="Calibri" w:ascii="Calibri" w:hAnsi="Calibri"/>
          <w:bCs/>
          <w:color w:val="000000"/>
        </w:rPr>
        <w:t xml:space="preserve"> stopach fundamentowych. Stopy fundamentowe o wymiarach w rzucie 4,0 x 2,5 m i wysokości łącznej 0,85 m, w tym stopa podstawowa 0,50 m i kominek 0,35 m, z betonu C25/30 wodoszczelnego W8, zbrojone stalą klasy A-IIIN. W stopach, przed betonowaniem, należy osadzić kotwy fundamentowe płytkowe P30, długości 750 mm, dla mocowania konstrukcji stalowej; kotwy należy podczas betonowania zabezpieczyć przed przesunięciem. Przed betonowaniem i po betonowaniu położenie śrub należy sprawdzić geodezyjnie. Wymagana tolerancja osadzania kotew w stopach fundamentowych wynosi ± 3 mm . Podana tolerancja musi być bezwzględnie zachowana – blachy stopowe słupów posiadają otwory wiercone z tolerancją ± 3mm. Po ustawieniu słupów należy wypełnić szczelinę pomiędzy słupem stalowym a fundamentem szerokości 3 cm zaprawą samo pęczniejącą ( np. Ceresit CX15 ). Rozstaw i średnice prętów zbrojeniowych, a także usytuowanie i rodzaj kotew fundamentowych podany został na rysunku.</w:t>
      </w:r>
      <w:r>
        <w:br w:type="page"/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PŁYTY FUNDAMENTOWE POD ZBIORNI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łyta fundamentowa PL1</w:t>
      </w:r>
      <w:r>
        <w:rPr>
          <w:rFonts w:cs="Calibri" w:ascii="Calibri" w:hAnsi="Calibri"/>
          <w:color w:val="000000"/>
          <w:sz w:val="22"/>
          <w:szCs w:val="22"/>
        </w:rPr>
        <w:t xml:space="preserve"> (szt. 1) dla celów posadowienia podziemnego zbiornika Z1 na paliwa oraz adblue o pojemności V = 2x30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+ 1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 Płyta o wymiarze w rzucie 1520x350cm i grubości 35cm. Płytę wykonać z betonu C25/30 o szczelności minimum W4 zbrojonego siatką górą i dołem z prętów Ø16mm ze stali B500B w rozstawie 15x15cm. Poniżej poziomu posadowienia wykonać podkład z betonu C8/10 gr. min. 10cm. W płycie należy zakotwić mocowanie obręczy utrzymującej zbiornik paliwa zgodnie z wytycznymi producenta zbiornika. Poziom posadowienia sprawdzić i dopasować do projektu technologicznego.</w:t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a wykonania posadowienia zbiornika należy obniżyć poziom wody gruntowej. Pompowanie można przerwać po wykonaniu zasypek nad zbiornikiem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łyta fundamentow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L2</w:t>
      </w:r>
      <w:r>
        <w:rPr>
          <w:rFonts w:cs="Calibri" w:ascii="Calibri" w:hAnsi="Calibri"/>
          <w:color w:val="000000"/>
          <w:sz w:val="22"/>
          <w:szCs w:val="22"/>
        </w:rPr>
        <w:t xml:space="preserve"> (szt. 1) dla celów posadowienia podziemnego zbiornika Z2 na paliwa o pojemności V = 40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+ 2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 Płyta o wymiarach w rzucie 1280x350cm i grubości 35cm. Płytę wykonać z betonu C25/30 o szczelności minimum W4 zbrojonego siatką górą i dołem z prętów Ø16mm ze stali B500B w rozstawie 15x15cm. Poniżej poziomu posadowienia wykonać podkład z betonu C8/10 gr. min. 10cm. W płycie należy zakotwić mocowanie obręczy utrzymującej zbiornik paliwa zgodnie z wytycznymi producenta zbiornika. Poziom posadowienia sprawdzić i dopasować do projektu technologicznego.</w:t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Dla wykonania posadowienia zbiornika należy obniżyć poziom wody gruntowej. Pompowanie można przerwać po wykonaniu zasypek nad zbiornika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łyta fundamentow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L3</w:t>
      </w:r>
      <w:r>
        <w:rPr>
          <w:rFonts w:cs="Calibri" w:ascii="Calibri" w:hAnsi="Calibri"/>
          <w:color w:val="000000"/>
          <w:sz w:val="22"/>
          <w:szCs w:val="22"/>
        </w:rPr>
        <w:t xml:space="preserve"> (szt. 1) dla celów posadowienia podziemnego zbiornika Z3 gazu LPG o pojemności V = 20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 Płyta o wymiarach w rzucie 250x700cm i grubości 35cm. Płytę wykonać z betonu C25/30 o szczelności W4 zbrojonego siatką górą i dołem z prętów Ø16mm ze stali B500B w rozstawie 15x15cm. Wierzch płyty -2,50 ppt – rzędne dostosować do rzędnych terenu i rzędnych drogowych. Poniżej poziomu posadowienia wykonać podkład z betonu C8/10 gr. min. 10cm. W płycie należy zakotwić mocowanie obręczy utrzymującej zbiornik LPG zgodnie z wytycznymi producenta zbiornika. Poziom posadowienia sprawdzić i dopasować do projektu technologicz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łyta fundamentow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L4</w:t>
      </w:r>
      <w:r>
        <w:rPr>
          <w:rFonts w:cs="Calibri" w:ascii="Calibri" w:hAnsi="Calibri"/>
          <w:color w:val="000000"/>
          <w:sz w:val="22"/>
          <w:szCs w:val="22"/>
        </w:rPr>
        <w:t xml:space="preserve"> (szt. 1) dla celów posadowienia podziemnego zbiornika gazu LPG na cele grzewcze o pojemności V = 20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 Płyta o wymiarach w rzucie 700x250cm i grubości 35cm. Płytę wykonać z betonu C25/30 o szczelności W4 zbrojonego siatką górą i dołem z prętów Ø16mm ze stali B500B  w rozstawie 15x15cm. Wierzch płyty -2,50 ppt – zgodnie z projektem drogowym. Poniżej poziomu posadowienia wykonać podkład z betonu C8/10 gr. min. 10cm. W płycie należy zakotwić mocowanie obręczy utrzymującej zbiornik zgodnie z wytycznymi producenta zbiornika. Poziom posadowienia sprawdzić i dopasować do projektu technologicznego.</w:t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 xml:space="preserve">FUNDAMENTY POD ZNAK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undament pod pylon cenowy </w:t>
      </w:r>
      <w:r>
        <w:rPr>
          <w:rFonts w:cs="Calibri" w:ascii="Calibri" w:hAnsi="Calibri"/>
          <w:bCs/>
          <w:color w:val="000000"/>
          <w:sz w:val="22"/>
          <w:szCs w:val="22"/>
        </w:rPr>
        <w:t>(szt.1) o wysokości 8,0m i szerokości 1,91m z uwagi na znaczne obciążenia poziome oraz brak miejsca (granica działki) posadowiony na fundamencie żelbetowym blokowym opartym na studni żelbetowej kopanej o średnicy 1,80 m i głębokości 3,0 m. Wymiary fundamentu żelbetowego wymiarach 2,0x2,0x0,80m. Poziom posadowienia –0,80m / -3,0 m poniżej terenu. Śruby kotwowe fundamentowe F27 L=1080mm fajkowe dostosowane do konstrukcji pylonu systemu „ORLEN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276"/>
        <w:ind w:left="454" w:hanging="34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undament pod znaki kierunkowe /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d tablicę informacyjną</w:t>
      </w:r>
      <w:r>
        <w:rPr>
          <w:rFonts w:cs="Calibri" w:ascii="Calibri" w:hAnsi="Calibri"/>
          <w:color w:val="000000"/>
          <w:sz w:val="22"/>
          <w:szCs w:val="22"/>
        </w:rPr>
        <w:t xml:space="preserve"> o wysokości do 2,0m szt.3 zaprojektowano fundamenty betonowe z betonu C25/30 o wymiarach 130x30cm i głębokości 80cm. Kotwienie typowe za pomocą śrub M20 L=400. Rozstaw śrub dostosowany do systemowych tablic.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ALTANA ŚMIETNIKOWA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Projektuje się altanę w konstrukcji stalowej szkieletowej, posadowioną bezpośrednio na płycie żelbetowej o wymiarach 5,90x2,30m i grubości 0,25m. Płyta zbrojona siatką zbrojeniową dolną i górną </w:t>
      </w:r>
      <w:r>
        <w:rPr>
          <w:rFonts w:eastAsia="Calibri" w:cs="Calibri" w:ascii="Symbol" w:hAnsi="Symbol"/>
          <w:bCs/>
          <w:color w:val="000000"/>
        </w:rPr>
        <w:t></w:t>
      </w:r>
      <w:r>
        <w:rPr>
          <w:rFonts w:eastAsia="Calibri" w:cs="Calibri" w:ascii="Calibri" w:hAnsi="Calibri"/>
          <w:bCs/>
          <w:color w:val="000000"/>
        </w:rPr>
        <w:t>10mm co 15 cm. Płyta posadowiona na warstwie chudego betonu. Przed wykonaniem chudego betonu należy podłoże powierzchniowo zagęścić płytami dynamicznymi. Materiały: Beton C25/30  wodoszczelny W8, stal B500B lub B500C.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Konstrukcja altany szkieletowa z kształtowników gorącowalcowanych HEB100. Połączenia śrubowe zwykłe. Przekrycie blachą trapezową T50, ściany wykończone blachą trapezową T22.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WARUNKI BHP.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Roboty budowlano – montażowe przy realizacji projektowanych obiektów oraz przy ich eksploatacji należy prowadzić zgodnie z obowiązującymi przepisami BHP, a szczególnie zawartymi w: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Rozporządzeniu Ministra Infrastruktury z dnia 6 lutego 2003 r. w sprawie bezpieczeństwa i higieny pracy podczas wykonywania robót budowlanych (Dz. U. Nr 47, poz. 401)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  <w:bCs/>
          <w:color w:val="000000"/>
        </w:rPr>
        <w:t>Obwieszczeniu Ministra Gospodarki, Pracy i Polityki Społecznej z dnia 28 sierpnia 2003 r. w sprawie ogłoszenia jednolitego tekstu rozporządzenia Ministra Pracy i Polityki Socjalnej w sprawie ogólnych przepisów bezpieczeństwa i higieny pracy (Dz. U. Nr 169, poz. 1650)</w:t>
      </w:r>
    </w:p>
    <w:p>
      <w:pPr>
        <w:pStyle w:val="Akapitzlist"/>
        <w:numPr>
          <w:ilvl w:val="0"/>
          <w:numId w:val="4"/>
        </w:numPr>
        <w:suppressAutoHyphens w:val="false"/>
        <w:spacing w:lineRule="atLeast" w:line="300" w:before="480" w:after="360"/>
        <w:ind w:left="714" w:right="0" w:hanging="357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UWAGI KOŃCOWE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ałość robót należy zrealizować pod stałym i fachowym nadzorem osób uprawnionych do kierowania robotami budowlanymi i nadzorowania jakości ich wykonania, zgodnie z obowiązującymi normami, normatywami, atestami materiałowymi, przepisami oraz warunkami technicznymi wykonania i odbioru robót przy zachowaniu przepisów BHP i P.POŻ.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</w:rPr>
        <w:t>Przy wszystkich prowadzonych robotach należy zwracać uwagę na ich zgodność z wymaganiami warunków technicznych wykonania i odbioru robót budowlanych a ewentualne wątpliwości zgłaszać inspektorowi nadzoru inwestorskiego, szczególnie w przypadku robót zanikających dla uniknięcia nakładających się w toku dalszych prac niedokładności .</w:t>
      </w:r>
    </w:p>
    <w:p>
      <w:pPr>
        <w:pStyle w:val="Normal"/>
        <w:spacing w:lineRule="exact" w:line="300" w:before="240" w:after="120"/>
        <w:jc w:val="both"/>
        <w:rPr/>
      </w:pPr>
      <w:r>
        <w:rPr>
          <w:rFonts w:eastAsia="Calibri" w:cs="Calibri" w:ascii="Calibri" w:hAnsi="Calibri"/>
        </w:rPr>
        <w:t>Wszystkie stosowane materiały winny mieć atesty stwierdzające zgodność z obowiązującymi przepisami i wymaganiami higieniczno-sanitarnymi oraz muszą posiadać aktualne świadectwo - atest - aprobatę techniczną dopuszczające do stosowania na terenie RP. Przy odbiorach należy sprawdzać potwierdzenia wykonania i odbioru robót budowlanych we wszystkich fazach procesu remontu budowlanego. Ze względu na konieczność zapewnienia właściwej jakości robót, należy rygorystycznie przestrzegać odpowiednich warunków technicznych wykonania i odbioru robót i wymagań odpowiednich PN z zachowaniem wymagań w zakresie BHP i ochrony P.POŻ.</w:t>
      </w:r>
    </w:p>
    <w:p>
      <w:pPr>
        <w:pStyle w:val="Normal"/>
        <w:spacing w:lineRule="exact" w:line="300" w:before="24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przypadku jakichkolwiek wątpliwości należy skontaktować się z autorem niniejszego projektu.</w:t>
      </w:r>
    </w:p>
    <w:p>
      <w:pPr>
        <w:pStyle w:val="Zwykytekst"/>
        <w:numPr>
          <w:ilvl w:val="0"/>
          <w:numId w:val="0"/>
        </w:numPr>
        <w:ind w:left="3539" w:firstLine="709"/>
        <w:jc w:val="center"/>
        <w:outlineLvl w:val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>OPRACOWAŁ:</w:t>
      </w:r>
    </w:p>
    <w:p>
      <w:pPr>
        <w:pStyle w:val="Zwykytekst"/>
        <w:numPr>
          <w:ilvl w:val="0"/>
          <w:numId w:val="0"/>
        </w:numPr>
        <w:ind w:firstLine="709"/>
        <w:jc w:val="both"/>
        <w:outlineLvl w:val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Zwykyteks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Calibri" w:ascii="Calibri" w:hAnsi="Calibri"/>
          <w:sz w:val="24"/>
        </w:rPr>
        <w:t xml:space="preserve">                             </w:t>
      </w:r>
      <w:r>
        <w:rPr>
          <w:rFonts w:eastAsia="Calibri" w:cs="Calibri" w:ascii="Calibri" w:hAnsi="Calibri"/>
          <w:sz w:val="24"/>
        </w:rPr>
        <w:tab/>
        <w:tab/>
        <w:tab/>
        <w:tab/>
        <w:tab/>
        <w:t xml:space="preserve">mgr inż. Jakub Taszarek   </w:t>
      </w:r>
    </w:p>
    <w:p>
      <w:pPr>
        <w:pStyle w:val="Zwykyteks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Calibri" w:ascii="Calibri" w:hAnsi="Calibri"/>
          <w:sz w:val="24"/>
        </w:rPr>
        <w:t xml:space="preserve">Poznań, styczeń 2026 r. </w:t>
      </w:r>
    </w:p>
    <w:p>
      <w:pPr>
        <w:pStyle w:val="Normal"/>
        <w:tabs>
          <w:tab w:val="clear" w:pos="720"/>
          <w:tab w:val="left" w:pos="450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sz w:val="22"/>
        <w:szCs w:val="22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3"/>
        </w:tabs>
        <w:ind w:left="1913" w:hanging="360"/>
      </w:pPr>
      <w:rPr>
        <w:rFonts w:ascii="Symbol" w:hAnsi="Symbol" w:cs="Symbol" w:hint="default"/>
        <w:sz w:val="22"/>
        <w:szCs w:val="22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  <w:sz w:val="22"/>
        <w:szCs w:val="22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>
        <w:sz w:val="24"/>
        <w:b/>
        <w:szCs w:val="24"/>
      </w:rPr>
    </w:lvl>
    <w:lvl w:ilvl="1">
      <w:start w:val="1"/>
      <w:numFmt w:val="decimal"/>
      <w:lvlText w:val="2.%2."/>
      <w:lvlJc w:val="left"/>
      <w:pPr>
        <w:tabs>
          <w:tab w:val="num" w:pos="2072"/>
        </w:tabs>
        <w:ind w:left="2072" w:hanging="720"/>
      </w:pPr>
      <w:rPr/>
    </w:lvl>
    <w:lvl w:ilvl="2">
      <w:start w:val="1"/>
      <w:numFmt w:val="decimal"/>
      <w:lvlText w:val="2.2.%3.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52"/>
        </w:tabs>
        <w:ind w:left="31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12"/>
        </w:tabs>
        <w:ind w:left="3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2"/>
        </w:tabs>
        <w:ind w:left="42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2"/>
        </w:tabs>
        <w:ind w:left="49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12"/>
        </w:tabs>
        <w:ind w:left="53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32"/>
        </w:tabs>
        <w:ind w:left="60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7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character" w:styleId="WW8Num2z0">
    <w:name w:val="WW8Num2z0"/>
    <w:qFormat/>
    <w:rPr>
      <w:rFonts w:ascii="Symbol" w:hAnsi="Symbol" w:cs="OpenSymbol;Segoe UI Symbol"/>
      <w:color w:val="000000"/>
      <w:sz w:val="22"/>
      <w:szCs w:val="22"/>
      <w:lang w:val="pl-PL" w:eastAsia="zh-CN" w:bidi="ar-SA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Calibri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ZwykytekstZnak">
    <w:name w:val="Zwykły tekst Znak"/>
    <w:qFormat/>
    <w:rPr>
      <w:rFonts w:ascii="Century Gothic" w:hAnsi="Century Gothic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05" w:right="0" w:hanging="0"/>
    </w:pPr>
    <w:rPr>
      <w:rFonts w:ascii="Arial" w:hAnsi="Arial" w:cs="Arial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708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Tekstpodstawowywcity21">
    <w:name w:val="Tekst podstawowy wcięty 21"/>
    <w:basedOn w:val="Normal"/>
    <w:qFormat/>
    <w:pPr>
      <w:ind w:left="-70" w:right="0" w:hanging="0"/>
      <w:jc w:val="both"/>
    </w:pPr>
    <w:rPr>
      <w:sz w:val="28"/>
    </w:rPr>
  </w:style>
  <w:style w:type="paragraph" w:styleId="Alista">
    <w:name w:val="alista"/>
    <w:basedOn w:val="Normal"/>
    <w:qFormat/>
    <w:pPr>
      <w:ind w:left="567" w:right="0" w:hanging="0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left="0" w:right="-1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ind w:left="830" w:right="0" w:hanging="404"/>
      <w:jc w:val="both"/>
    </w:pPr>
    <w:rPr>
      <w:rFonts w:ascii="Arial" w:hAnsi="Arial" w:cs="Arial"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34">
    <w:name w:val="p34"/>
    <w:basedOn w:val="Normal"/>
    <w:qFormat/>
    <w:pPr>
      <w:widowControl w:val="false"/>
      <w:tabs>
        <w:tab w:val="clear" w:pos="720"/>
        <w:tab w:val="left" w:pos="4980" w:leader="none"/>
      </w:tabs>
      <w:spacing w:lineRule="atLeast" w:line="200"/>
      <w:ind w:left="3540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Index3">
    <w:name w:val="Index 3"/>
    <w:basedOn w:val="Indeks"/>
    <w:pPr>
      <w:spacing w:before="0" w:after="0"/>
      <w:ind w:left="566" w:right="0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entury Gothic" w:hAnsi="Century Gothic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10:00Z</dcterms:created>
  <dc:creator>Paweł</dc:creator>
  <dc:description/>
  <cp:keywords/>
  <dc:language>en-US</dc:language>
  <cp:lastModifiedBy>Jakub Taszarek</cp:lastModifiedBy>
  <cp:lastPrinted>1995-11-21T17:41:00Z</cp:lastPrinted>
  <dcterms:modified xsi:type="dcterms:W3CDTF">2026-01-15T08:37:00Z</dcterms:modified>
  <cp:revision>24</cp:revision>
  <dc:subject/>
  <dc:title>SPIS ZAWARTOŚCI OPRACOWANIA:</dc:title>
</cp:coreProperties>
</file>